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3545</wp:posOffset>
            </wp:positionH>
            <wp:positionV relativeFrom="paragraph">
              <wp:posOffset>-381000</wp:posOffset>
            </wp:positionV>
            <wp:extent cx="552450" cy="766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0"/>
          <w:sz w:val="36"/>
          <w:szCs w:val="36"/>
        </w:rPr>
        <w:t>РЕШЕНИ</w:t>
      </w:r>
      <w:r>
        <w:rPr>
          <w:b/>
          <w:sz w:val="36"/>
          <w:szCs w:val="36"/>
        </w:rPr>
        <w:t>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рта 2016 год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ая Кали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ешение Собрания депутатов 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Белокалитвинского района от 24 декабря 2015 года № 42 </w:t>
      </w:r>
    </w:p>
    <w:p>
      <w:pPr>
        <w:pStyle w:val="Normal"/>
        <w:spacing w:lineRule="auto" w:line="276"/>
        <w:ind w:left="142" w:hanging="0"/>
        <w:jc w:val="center"/>
        <w:rPr>
          <w:sz w:val="28"/>
          <w:szCs w:val="28"/>
        </w:rPr>
      </w:pPr>
      <w:r>
        <w:rPr>
          <w:b/>
          <w:sz w:val="28"/>
        </w:rPr>
        <w:t>«О бюджете Белокалитвинского района на 2016 год»</w:t>
      </w:r>
    </w:p>
    <w:p>
      <w:pPr>
        <w:pStyle w:val="Normal"/>
        <w:spacing w:lineRule="auto" w:line="276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.1 Бюджетного кодекса Российской Федерации, Областным законом от  18 февраля 2016 года № 490-ЗС «О внесении изменений в Областной закон «Об областном бюджете на 2016 год», заключением Министерства финансов Ростовской области по результатам проверки соблюдения условий предоставления межбюджетных трансфертов местным бюджетам (РК от 09.02.2016 № 9Э-9.1.2.1/603), статьей 63 Устава муниципального образования «Белокалитвинский район»</w:t>
      </w:r>
    </w:p>
    <w:p>
      <w:pPr>
        <w:pStyle w:val="Normal"/>
        <w:spacing w:lineRule="auto" w:line="276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елокалитвинского района</w:t>
      </w:r>
    </w:p>
    <w:p>
      <w:pPr>
        <w:pStyle w:val="Normal"/>
        <w:spacing w:lineRule="auto" w:line="276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pacing w:val="80"/>
          <w:sz w:val="32"/>
          <w:szCs w:val="32"/>
        </w:rPr>
        <w:t>РЕШИЛ</w:t>
      </w:r>
      <w:r>
        <w:rPr>
          <w:b/>
          <w:sz w:val="32"/>
          <w:szCs w:val="32"/>
        </w:rPr>
        <w:t>О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Белокалитвинского района от 24 декабря 2015 года № 42 «</w:t>
      </w:r>
      <w:r>
        <w:rPr>
          <w:sz w:val="28"/>
        </w:rPr>
        <w:t>О бюджете Белокалитвинского района на 2016 год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ункты 1, 2, 4, 6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местного бюджета в сумме 3 021 364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3 064 067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редельный объем муниципального долга Белокалитвинского района в сумме 234 193,1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огнозируемый дефицит местного бюджета в сумме 42 703,2 тыс. рублей.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) в части 5 цифры «6 066,8» заменить цифрами «6 000,0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) в части 6 цифры «68 098,4» заменить цифрами «70 634,4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4) в части 10 цифры «691 253,2» заменить цифрами «711 741,8» и цифры «610 109,7» заменить цифрами «630 598,3»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) в части 17 цифры «26 896,9» заменить цифрами «26 908,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часть 24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. Не использованные по состоянию на 01 января 2016 года остатки межбюджетных трансфертов, полученные в форме иных межбюджетных трансфертов, имеющих целевое назначение, подлежат возврату в доход бюджета Белокалитвинского района в течение первых 15 рабочих дней 2016 года.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7) приложение 1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декабря 2015 года 42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Белокалитв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на 2016 год»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</w:t>
      </w:r>
    </w:p>
    <w:p>
      <w:pPr>
        <w:pStyle w:val="Style18"/>
        <w:jc w:val="center"/>
        <w:rPr/>
      </w:pPr>
      <w:r>
        <w:rPr>
          <w:sz w:val="28"/>
          <w:szCs w:val="28"/>
        </w:rPr>
        <w:t>БЕЛОКАЛИТВИНСКОГО РАЙОНА НА 2016 ГОД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21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Style18"/>
        <w:tabs>
          <w:tab w:val="clear" w:pos="708"/>
          <w:tab w:val="left" w:pos="2694" w:leader="none"/>
          <w:tab w:val="left" w:pos="3119" w:leader="none"/>
          <w:tab w:val="left" w:pos="3261" w:leader="none"/>
        </w:tabs>
        <w:rPr/>
      </w:pPr>
      <w:r>
        <w:rPr/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4744"/>
        <w:gridCol w:w="2202"/>
      </w:tblGrid>
      <w:tr>
        <w:trPr>
          <w:tblHeader w:val="true"/>
          <w:trHeight w:val="31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2%3AC201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823,4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263,2</w:t>
            </w:r>
          </w:p>
        </w:tc>
      </w:tr>
      <w:tr>
        <w:trPr>
          <w:trHeight w:val="31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263,2</w:t>
            </w:r>
          </w:p>
        </w:tc>
      </w:tr>
      <w:tr>
        <w:trPr>
          <w:trHeight w:val="36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135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30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142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142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599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3,7</w:t>
            </w:r>
          </w:p>
        </w:tc>
      </w:tr>
      <w:tr>
        <w:trPr>
          <w:trHeight w:val="4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289,3</w:t>
            </w:r>
          </w:p>
        </w:tc>
      </w:tr>
      <w:tr>
        <w:trPr>
          <w:trHeight w:val="43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33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852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852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уплачиваемый в связи с применением патентной системы налогообложе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уплачив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55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22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22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43,2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76,7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41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516,4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 186,3</w:t>
            </w:r>
          </w:p>
        </w:tc>
      </w:tr>
      <w:tr>
        <w:trPr>
          <w:trHeight w:val="4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310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 419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891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19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19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1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1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7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55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6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</w:t>
            </w:r>
            <w:r>
              <w:rPr>
                <w:b/>
                <w:i/>
                <w:color w:val="9BBB59"/>
                <w:sz w:val="28"/>
              </w:rPr>
              <w:t xml:space="preserve"> </w:t>
            </w:r>
            <w:r>
              <w:rPr>
                <w:sz w:val="28"/>
              </w:rPr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0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0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4 01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7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7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7 541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 682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95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95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95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 368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жильем молодых семе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269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269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06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06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06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8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49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49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664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664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0 730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25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25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7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7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9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2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6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6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94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94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 613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 613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98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98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9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19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90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19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01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74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01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74,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104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04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6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60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1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1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2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выплату государственных пособий лицам,  не подлежащим обязательному 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 деятельности, полномочий физическими лицами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9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2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 не подлежащим обязательному 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 деятельности, полномочий физическими лицами)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9,1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3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3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655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655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87,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8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8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9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9,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83,9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525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525,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ДОХОДОВ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1 364,5»;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RANGE!A1%3AI148"/>
      <w:bookmarkStart w:id="2" w:name="RANGE!A1%3AG20"/>
      <w:bookmarkStart w:id="3" w:name="RANGE!A1%3AI803"/>
      <w:bookmarkStart w:id="4" w:name="RANGE!A1%3AG683"/>
      <w:bookmarkStart w:id="5" w:name="RANGE!A1%3AF641"/>
      <w:bookmarkStart w:id="6" w:name="RANGE!A1%3AI148"/>
      <w:bookmarkStart w:id="7" w:name="RANGE!A1%3AG20"/>
      <w:bookmarkStart w:id="8" w:name="RANGE!A1%3AI803"/>
      <w:bookmarkStart w:id="9" w:name="RANGE!A1%3AG683"/>
      <w:bookmarkStart w:id="10" w:name="RANGE!A1%3AF641"/>
      <w:bookmarkEnd w:id="6"/>
      <w:bookmarkEnd w:id="7"/>
      <w:bookmarkEnd w:id="8"/>
      <w:bookmarkEnd w:id="9"/>
      <w:bookmarkEnd w:id="10"/>
    </w:p>
    <w:p>
      <w:pPr>
        <w:sectPr>
          <w:headerReference w:type="default" r:id="rId3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80"/>
        <w:gridCol w:w="1180"/>
        <w:gridCol w:w="960"/>
        <w:gridCol w:w="1240"/>
        <w:gridCol w:w="239"/>
        <w:gridCol w:w="5607"/>
        <w:gridCol w:w="1843"/>
      </w:tblGrid>
      <w:tr>
        <w:trPr>
          <w:trHeight w:val="270" w:hRule="atLeast"/>
        </w:trPr>
        <w:tc>
          <w:tcPr>
            <w:tcW w:w="7620" w:type="dxa"/>
            <w:gridSpan w:val="5"/>
            <w:tcBorders/>
            <w:vAlign w:val="bottom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иложение 2 изложить в следующей редакции:</w:t>
            </w:r>
          </w:p>
        </w:tc>
        <w:tc>
          <w:tcPr>
            <w:tcW w:w="768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локалитв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 декабря 2015 года № 4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Белокалитв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</w:tc>
      </w:tr>
      <w:tr>
        <w:trPr>
          <w:trHeight w:val="8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53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8"/>
                <w:szCs w:val="28"/>
              </w:rPr>
              <w:t>Белокалитвинского района на 2016 год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703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1 02 00 00 00 0000 0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 CYR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 369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01 02 00 00 00 0000 7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 369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01 02 00 00 05 0000 71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 369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43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43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3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3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768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28 734,2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28 734,2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28 734,2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 028 734,2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7 502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7 502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7 502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0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7 502,9»;</w:t>
            </w:r>
          </w:p>
        </w:tc>
      </w:tr>
    </w:tbl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) приложение 6</w:t>
      </w:r>
      <w:r>
        <w:rPr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рмативы стоимости единицы муниципальной услуги, предоставляемой муниципальными учреждениями социальной сферы Белокалитвинского района в рамках выполнения муниципального задания, на 2016 год» дополнить разделом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ConsNormal"/>
        <w:widowControl/>
        <w:ind w:left="-284" w:right="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9"/>
      </w:tblGrid>
      <w:tr>
        <w:trPr>
          <w:trHeight w:val="375" w:hRule="atLeast"/>
        </w:trPr>
        <w:tc>
          <w:tcPr>
            <w:tcW w:w="15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униципальные учреждения по капитальному строительств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2551"/>
        <w:gridCol w:w="1559"/>
        <w:gridCol w:w="1006"/>
        <w:gridCol w:w="1754"/>
      </w:tblGrid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 Муниципальное бюджетное учреждение по капитальному строительству Белокалитвинского района «Стройзаказчик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слуги по осуществлению строительного контроля по строительству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10</w:t>
            </w:r>
          </w:p>
        </w:tc>
      </w:tr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слуги по с</w:t>
            </w:r>
            <w:r>
              <w:rPr/>
              <w:t>оставлению сметного расчёта (локального, сводного) стоимостью до 1 млн. руб. на строительство, капитальный ремонт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слуги по с</w:t>
            </w:r>
            <w:r>
              <w:rPr/>
              <w:t>оставлению сметного расчёта (локального, сводного) стоимостью свыше 1 млн. руб. на строительство, капитальный ремонт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слуги по расчету начальной (максимальной) цены контр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</w:t>
            </w:r>
          </w:p>
        </w:tc>
      </w:tr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Услуги по</w:t>
            </w:r>
            <w:r>
              <w:rPr/>
              <w:t xml:space="preserve"> проверке (перерасчёту) сметного расчёта (локального, сводного) на строительство, капитальный ремонт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3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30»;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142" w:firstLine="709"/>
        <w:jc w:val="both"/>
        <w:rPr/>
      </w:pPr>
      <w:r>
        <w:rPr>
          <w:bCs/>
          <w:sz w:val="28"/>
          <w:szCs w:val="28"/>
        </w:rPr>
        <w:t>10) приложение 7 изложить в следующей редакции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окалитв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4 декабря 2015 года № 42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Белокалитв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йона на  2016 год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709"/>
        <w:gridCol w:w="1984"/>
        <w:gridCol w:w="851"/>
        <w:gridCol w:w="1560"/>
      </w:tblGrid>
      <w:tr>
        <w:trPr>
          <w:trHeight w:val="401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401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делам, подразделам, целевым статьям (муниципальным программам </w:t>
            </w:r>
          </w:p>
        </w:tc>
      </w:tr>
      <w:tr>
        <w:trPr>
          <w:trHeight w:val="401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и непрограммным направлениям деятельности),</w:t>
            </w:r>
          </w:p>
        </w:tc>
      </w:tr>
      <w:tr>
        <w:trPr>
          <w:trHeight w:val="401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м и подгруппам видов расходов классификации расходов бюджета</w:t>
            </w:r>
          </w:p>
        </w:tc>
      </w:tr>
      <w:tr>
        <w:trPr>
          <w:trHeight w:val="401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локалитвинского района на 2016 год</w:t>
            </w:r>
          </w:p>
        </w:tc>
      </w:tr>
      <w:tr>
        <w:trPr>
          <w:trHeight w:val="176" w:hRule="atLeast"/>
        </w:trPr>
        <w:tc>
          <w:tcPr>
            <w:tcW w:w="107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64 067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 641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0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обеспечения по непрограммному направлению расходов «Глава Белокалитвинского района» в рамках непрограммного направления деятельности «Обеспечение функционирования Главы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0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обеспечения по непрограммному направлению расходов «Глава Белокалитвинского района» в рамках непрограммного направления деятельности «Обеспечение функционирования Главы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7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709"/>
        <w:gridCol w:w="1984"/>
        <w:gridCol w:w="851"/>
        <w:gridCol w:w="1560"/>
      </w:tblGrid>
      <w:tr>
        <w:trPr>
          <w:tblHeader w:val="true"/>
          <w:trHeight w:val="3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по непрограммному направлению расходов «Собрание депутатов Белокалитвинского района» в рамках непрограммного направления деятельности «Обеспечение деятельности Собрания депутатов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2 00 0011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по непрограммному направлению расходов «Собрание депутатов Белокалитвинского района» в рамках непрограммного направления деятельности «Обеспечение деятельности Собрания депутатов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47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тиводействие коррупции в Белокалитвинском районе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5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3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29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Развитие муниципального управления и муниципальной службы в Белокалитвинском районе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 00 29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441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86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2 00 723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 в рамках подпрограммы «Профессиональное развитие муниципальных служащих Администрации Белокалитвинского район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 00 298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местного самоуправления Белокалитв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13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1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по непрограммному направлению расходов «Председатель Контрольно-счетной инспекци Белокал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1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обеспечения деятельности аппарата Контрольно-счетной инспекции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3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1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обеспечения деятельности аппарата Контрольно-счетной инспекции Белокалитвинского района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3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рамках непрограммных расходов органов местного самоуправления Белокалитвинского района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85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езервный фонд Администрации Белокалитвинского района в рамках непрограммных расходов органов местного самоуправления Белокалитвинского района (Резервные средств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7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822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29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филактика экстремизма и терроризма в Белокалитвинском районе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29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 00 29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Создание благоприятных условий для привлечения инвестиций в Белокалитвинский район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295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72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и развитие информ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85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56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73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74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S3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 2 00 S4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готовке и проведению Всероссийской сельскохозяйственной переписи 2016 года в рамках подпрограммы «Обеспечение реализации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 00 539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фицальная публикация нормативно-правовых актов Белокалитвинского района, проектов правовых актов Белокалитвинского района и иных информационных материал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296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сполнение судебных акт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9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держание казачьих дружин ЮКО «УБКЮ» муниципальной программы Белокалитвинского района «Поддержка казачьих обществ Белокалитви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 00 71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19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ведение культурно-массовых и спортивных мероприятий ЮКО «УБКЮ» муниципальной программы Белокалитвинского района «Поддержка казачьих обществ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 00 29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ведение культурно-массовых и спортивных мероприятий ЮКО «УБКЮ» муниципальной программы Белокалитвинского района «Поддержка казачьих обществ Белокалитвинского района» (Резервные средств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 00 29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29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оведение технической инвентаризации муниципального имущества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ценка муниципального имущества и земельных участков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змещение информационных сообщений в официальных печатных органах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6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КД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6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асходы по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86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формирование земельных участков под объектами муниципальной казны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86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86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296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предоставления муниципальных услуг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298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предоставления муниципальных услуг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298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непрограммных расходов органов местного самоуправления Белокалитвинского района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7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Нераспределенный резерв бюджета Белокалитвинского района в рамках непрограммных расходов органов местного самоуправления Белокалитвинского района (Резервные средств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29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0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93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25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93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93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исполнение исковых требований, удовлетворяемых за счет казны, в рамках непрограммных расходов органов местного самоуправления Белокалитвинского района (Исполнение судебных акт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30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30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40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по муниципальному казенному учреждению «Управление гражданской обороны и чрезвычайных ситуаций» в рамках подпрограммы «Защита населения от чрезвычайных ситуаций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29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здание системы обеспечения вызова экстренных оперативных служб по единому номеру «112»«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5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509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17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50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74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R0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913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 00 50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 00 R0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634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29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8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29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, включая расходы на проведение достоверности определения сметной стоимости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35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734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19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734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42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735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87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капитальный ремонт внутригородских, внутрипоселковых автомобильных дорог и тротуаров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86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86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емонт, капитальный ремонт, строительство и реконструкцию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86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29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2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86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Формирование земельных участков под объектами муниципальной казны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7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Развитие туризма»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 00 296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73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S3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S3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защиты прав потребителей в рамках подпрограммы «Защита прав потребителей в Белокалитвинском районе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 00 295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 769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 885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многоквартирного аварийного жилищного фонда,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73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 07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за счет бюджета района на обеспечение софинансирования мероприятий по переселению граждан из многоквартирного аварийного жилищного фонда, признанного непригодным для проживания,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86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60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404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28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8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роприятия в области жилищно-коммунального хозяйства в рамках непрограммных расходов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296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376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«Формирование комплексной системы управления отходами и вторичными материальными ресурсами на территории Белокалитвинского района» муниципальной программы Белокалитвин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 00 86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строительство и реконструкцию объектов водоснабжения в рамках подпрограммы «Устойчивое развитие сельских территорий Белокалитвинского района Ростовской области на 2014-2017 годы и на период до 2020 года»муниципальной программы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73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871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софинансирования расходов на строительство и реконструкцию объектов водоснабжения в рамках подпрограммы «Устойчивое развитие сельских территорий Белокалитвинского района Ростовской области на 2014-2017 годы и на период до 2020 года»муниципальной программы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8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5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жетные трансферты на расходы по формированию земельных участков под многоквартирными жилыми домами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86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рганизация детско-юношеского движения в рамках подпрограммы «Охрана окружающей среды в Белокалитвинском районе» муниципальной программы Белокалитвин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29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5 204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42 571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дошкольно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349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дошкольного образования» муниципальной программы Белокалитвинского района «Развитие образования» (Резервные средств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82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72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748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дошкольного образования» муниципальной программы Белокалитвинского района «Развитие образования» (Бюджетные инвестици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73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 398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объектов образования муниципальной собственности, включая газификацию в рамках подпрограммы «Развитие дошкольного образования» муниципальной программы Белокалитвинского района «Развитие образования» (Бюджетные инвестици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S3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965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 663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6 387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7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 906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проекта «Всеобуч по плаванию»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73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74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3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екта «Всеобуч по плаванию»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S3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S4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дополнительного образования детей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08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4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безнадзорности и правонарушений несовершеннолетних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4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образовательных учреждений культуры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54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2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 в рамках подпрограммы «Профессиональное развитие муниципальных служащих Администрации Белокалитвинского район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 00 298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05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29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Молодежь Белокалитвинского района» муниципальной программы Белокалитвинского района «Молодежь Дона» (Иные выплаты населению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29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софинансирование муниципальных программ по работе с молодежью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73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софинансирование муниципальных программ по работе с молодежью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S3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0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41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3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41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S3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Комплексные меры противодействия злоупотреблению наркотиками и их незаконному обороту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295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28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 психолого-медико-социального сопровожде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2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Информационно-методического центра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2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 бухгалтерского обслуживания учреждений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6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51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63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72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445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72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663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85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Комплексные меры противодействия злоупотреблению наркотиками и их незаконному обороту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57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комплектование книжных фондов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51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комплектование книжных фондов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71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библиотек» муниципальной программы Белокалитвинского района «Развитие культуры и туризм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1 00 85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библиотек» муниципальной программы Белокалитвинского района «Развитие культуры и туризма» (Резервные средств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85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66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комплектование книжных фондов и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L1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музея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учреждений культурно-досугового типа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50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учреждений культурно-досугового типа» муниципальной программы Белокалитвинского района «Развитие культуры и туризма» (Резервные средств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 00 8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Мероприятия в области культуры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Мероприятия в области культуры» муниципальной программы Белокалитвинского района «Развитие культуры и туризм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 00 8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лизованной бухгалтерии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1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муниципальной программы Белокалитви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2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048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08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медицинской реабилит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казание паллиатив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8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724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16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788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73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S3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2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4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3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S3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46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4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храна здоровья матери и ребенка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Кадровое обеспечение системы здравоохранения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6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7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5 259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66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Выплата государственных пенсий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29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Выплата государственных пенсий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29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 96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таршее поколение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2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72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574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филактика экстремизма и терроризма в Белокалитвинском районе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29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 959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1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1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46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52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15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12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1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686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5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612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5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039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1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27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0 72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Белокалитви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52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Белокалитви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52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софинансирование средств областного бюджета на обеспечение жильем молодых семей в Белокалитвинском районе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3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жильем молодых семей в Белокалитвинском районе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73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6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многоквартирного аварийного жилищного фонда,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73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38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6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граждан Российской Федерации, проживающих и работающих в сельской местности в рамках подпрограммы «Устойчивое развитие сельских территорий Белокалитвинского района Ростовской области на 2014-2017 годы и на период до 2020 года»муниципальной программы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29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Белокалитвинского района Ростовской области на 2014-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29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 в рамках непрограммных расходов органов местного самоуправления Белокалитв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3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398,8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по обеспечению жильём отдельных категорий граждан, установленных федеральными законами от 12 января 1995 года №5-ФЗ «О ветеранах» и от 24 ноября 1995 № 181-ФЗ «О социальной защите инвалидов в Российской Федерации» в рамках непрограммных расходов органов местного самоуправления Белокалитв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7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697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08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19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2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х детей»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27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3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99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70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1.2,1.3 статьи 13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4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2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1.2,1.3 статьи 13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4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26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»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R08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7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»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R08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20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Финансирование расходов на предоставление жилых помещений детям сиротам и детям, оставшимся без попечителей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Бюджетные инвестици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R0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6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68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капитальный ремонт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298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64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0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Уплата налогов, сборов и иных платеж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 «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72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13,9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29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6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6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Развитие физической культуры и спорт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8,2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Развитие физической культуры и спорта» муниципальной программы Белокалитвинского района «Молодежь Дона» (Иные выплаты населению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8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Расходы на оплату телевизионного вещания с помощью спутниковых телевизионных ретрансляторов ГК «Астероид» по распространению социально значимых прграмм с использованием электронных средств массовой информации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Белокалитвинского района в рамках непрограммного направления деятельности «Реализация функций иных органов местного самоуправления Белокалитвинского района» (Обслуживание муниципального долг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2 00 90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143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143,5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отация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« (Дотаци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5 00 723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60,1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, входящих в состав Белокалитвинского района в рамках подпрограммы «Поддержание устойчивого исполнения местных бюджетов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Дотаци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 00 85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83,4</w:t>
            </w:r>
          </w:p>
        </w:tc>
      </w:tr>
      <w:tr>
        <w:trPr>
          <w:trHeight w:val="30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»;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1) приложение 8 изложи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локалитвин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от 24 декабря 2015 года № 4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Белокалитвин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айона на  2016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Ведомственная структура расходов бюджета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834"/>
        <w:gridCol w:w="567"/>
        <w:gridCol w:w="691"/>
        <w:gridCol w:w="1860"/>
        <w:gridCol w:w="709"/>
        <w:gridCol w:w="1417"/>
      </w:tblGrid>
      <w:tr>
        <w:trPr>
          <w:trHeight w:val="52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4 067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брание депутатов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3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по непрограммному направлению расходов «Собрание депутатов Белокалитвинского района» в рамках непрограммного направления деятельности «Обеспечение деятельности Собрания депутатов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по непрограммному направлению расходов «Собрание депутатов Белокалитвинского района» в рамках непрограммного направления деятельности «Обеспечение деятельности Собрания депутатов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Администрация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06 17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834"/>
        <w:gridCol w:w="567"/>
        <w:gridCol w:w="691"/>
        <w:gridCol w:w="1860"/>
        <w:gridCol w:w="709"/>
        <w:gridCol w:w="1417"/>
      </w:tblGrid>
      <w:tr>
        <w:trPr>
          <w:tblHeader w:val="true"/>
          <w:trHeight w:val="27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обеспечения по непрограммному направлению расходов «Глава Белокалитвинского района» в рамках непрограммного направления деятельности «Обеспечение функционирования Главы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2 00 001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0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обеспечения по непрограммному направлению расходов «Глава Белокалитвинского района» в рамках непрограммного направления деятельности «Обеспечение функционирования Главы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тиводействие коррупции в Белокалитвинском районе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323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Развитие муниципального управления и муниципальной службы в Белокалитвинском районе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 441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986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2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 в рамках подпрограммы «Профессиональное развитие муниципальных служащих Администрации Белокалитвинского район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 00 29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местного самоуправления Белокалитв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филактика экстремизма и терроризма в Белокалитвинском районе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29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Создание благоприятных условий для привлечения инвестиций в Белокалитвинский район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29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и развитие информ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85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готовке и проведению Всероссийской сельскохозяйственной переписи 2016 года в рамках подпрограммы «Обеспечение реализации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 00 53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90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фицальная публикация нормативно-правовых актов Белокалитвинского района, проектов правовых актов Белокалитвинского района и иных информационных материалов в рамках подпрограммы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29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сполнение судебных акт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89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держание казачьих дружин ЮКО «УБКЮ» муниципальной программы Белокалитвинского района «Поддержка казачьих обществ Белокалитви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 00 71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919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ведение культурно-массовых и спортивных мероприятий ЮКО «УБКЮ» муниципальной программы Белокалитвинского района «Поддержка казачьих обществ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 00 29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ведение культурно-массовых и спортивных мероприятий ЮКО «УБКЮ» муниципальной программы Белокалитвинского района «Поддержка казачьих обществ Белокалитвинского района» (Резервные средств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 00 29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непрограммных расходов органов местного самоуправления Белокалитвинского района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17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040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3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защите населения от чрезвычайных ситуаций по муниципальному казенному учреждению «Управление гражданской обороны и чрезвычайных ситуаций» в рамках подпрограммы «Защита населения от чрезвычайных ситуаций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29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здание системы обеспечения вызова экстренных оперативных служб по единому номеру «112»«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25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5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774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R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 00 50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 00 R0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3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29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18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29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, включая расходы на проведение достоверности определения сметной стоимости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29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735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73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519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73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242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73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487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капитальный ремонт внутригородских, внутрипоселковых автомобильных дорог и тротуаров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8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86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емонт, капитальный ремонт, строительство и реконструкцию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86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6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29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52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86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Развитие туризма»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 00 29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73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S3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S3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9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защиты прав потребителей в рамках подпрограммы «Защита прав потребителей в Белокалитвинском районе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 00 29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многоквартирного аварийного жилищного фонда,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73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 07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за счет бюджета района на обеспечение софинансирования мероприятий по переселению граждан из многоквартирного аварийного жилищного фонда, признанного непригодным для проживания,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86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360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 404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228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18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роприятия в области жилищно-коммунального хозяйства в рамках непрограммных расходов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«Формирование комплексной системы управления отходами и вторичными материальными ресурсами на территории Белокалитвинского района» муниципальной программы Белокалитвин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 00 8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строительство и реконструкцию объектов водоснабжения в рамках подпрограммы «Устойчивое развитие сельских территорий Белокалитвинского района Ростовской области на 2014-2017 годы и на период до 2020 года»муниципальной программы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73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 871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софинансирования расходов на строительство и реконструкцию объектов водоснабжения в рамках подпрограммы «Устойчивое развитие сельских территорий Белокалитвинского района Ростовской области на 2014-2017 годы и на период до 2020 года»муниципальной программы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8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055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рганизация детско-юношеского движения в рамках подпрограммы «Охрана окружающей среды в Белокалитвинском районе» муниципальной программы Белокалитвин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29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дошкольного образования» муниципальной программы Белокалитвинского района «Развитие образования» (Бюджетные инвестиции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73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 398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объектов образования муниципальной собственности, включая газификацию в рамках подпрограммы «Развитие дошкольного образования» муниципальной программы Белокалитвинского района «Развитие образования» (Бюджетные инвестиции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S3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965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 в рамках подпрограммы «Профессиональное развитие муниципальных служащих Администрации Белокалитвинского район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 00 29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Молодежь Белокалитвинского района» муниципальной программы Белокалитвинского района «Молодежь Дона» (Иные выплаты населению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софинансирование муниципальных программ по работе с молодежью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73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софинансирование муниципальных программ по работе с молодежью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S3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Комплексные меры противодействия злоупотреблению наркотиками и их незаконному обороту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3 00 29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34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медицинской реабилит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казание паллиатив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88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72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016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73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73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4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S3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752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3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45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S3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5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храна здоровья матери и ребенка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Кадровое обеспечение системы здравоохранения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6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87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софинансирование средств областного бюджета на обеспечение жильем молодых семей в Белокалитвинском районе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жильем молодых семей в Белокалитвинском районе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73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36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многоквартирного аварийного жилищного фонда,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73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138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66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6 1 00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граждан Российской Федерации, проживающих и работающих в сельской местности в рамках подпрограммы «Устойчивое развитие сельских территорий Белокалитвинского района Ростовской области на 2014-2017 годы и на период до 2020 года»муниципальной программы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2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Белокалитвинского района Ростовской области на 2014-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 00 29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 в рамках непрограммных расходов органов местного самоуправления Белокалитв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398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по обеспечению жильём отдельных категорий граждан, установленных федеральными законами от 12 января 1995 года №5-ФЗ «О ветеранах» и от 24 ноября 1995 № 181-ФЗ «О социальной защите инвалидов в Российской Федерации» в рамках непрограммных расходов органов местного самоуправления Белокалитв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57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Финансирование расходов на предоставление жилых помещений детям сиротам и детям, оставшимся без попечителей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Бюджетные инвестиции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R0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76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Развитие физической культуры и спорт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68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Развитие физической культуры и спорта» муниципальной программы Белокалитвинского района «Молодежь Дона» (Иные выплаты населению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5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плату телевизионного вещания с помощью спутниковых телевизионных ретрансляторов ГК «Астероид» по распространению социально значимых прграмм с использованием электронных средств массовой информации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 1 00 29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инспекция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2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по непрограммному направлению расходов «Председатель Контрольно-счетной инспекци Белокал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обеспечения деятельности аппарата Контрольно-счетной инспекции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71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обеспечения деятельности аппарата Контрольно-счетной инспекции Белокалитвинского района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3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Финансовое управление Администрации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 631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рамках непрограммных расходов органов местного самоуправления Белокалитвинского района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 9 00 85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езервный фонд Администрации Белокалитвинского района в рамках непрограммных расходов органов местного самоуправления Белокалитвинского района (Резервные средств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7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Нераспределенный резерв бюджета Белокалитвинского района в рамках непрограммных расходов органов местного самоуправления Белокалитвинского района (Резервные средств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29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30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исполнение исковых требований, удовлетворяемых за счет казны, в рамках непрограммных расходов органов местного самоуправления Белокалитвинского района (Исполнение судебных акт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дошкольного образования» муниципальной программы Белокалитвинского района «Развитие образования» (Резервные средств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82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библиотек» муниципальной программы Белокалитвинского района «Развитие культуры и туризм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85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библиотек» муниципальной программы Белокалитвинского района «Развитие культуры и туризма» (Резервные средств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85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66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учреждений культурно-досугового типа» муниципальной программы Белокалитвинского района «Развитие культуры и туризма» (Резервные средств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 00 8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44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деятельности (оказание услуг) муниципальных бюджетных учреждений в рамках подпрограммы «Мероприятия в области культуры» муниципальной программы Белокалитвинского района «Развитие культуры и туризма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 00 8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Белокалитвинского района в рамках непрограммного направления деятельности «Реализация функций иных органов местного самоуправления Белокалитвинского района» (Обслуживание муниципального долга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2 00 9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Дотация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« (Дотации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 00 72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 160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, входящих в состав Белокалитвинского района в рамках подпрограммы «Поддержание устойчивого исполнения местных бюджетов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Дотации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 00 85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983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 374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образовательных учреждений культуры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 754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Комплексные меры противодействия злоупотреблению наркотиками и их незаконному обороту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257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комплектование книжных фондов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1 00 51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комплектование книжных фондов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71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комплектование книжных фондов и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L1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музея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34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учреждений культурно-досугового типа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250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Мероприятия в области культуры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лизованной бухгалтерии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31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муниципальной программы Белокалитви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тдел образования Администрации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6 811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дошкольно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 349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7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 748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 387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72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 906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проекта «Всеобуч по плаванию»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73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74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13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екта «Всеобуч по плаванию»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S3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S4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Развитие дополнительного образования детей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008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44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безнадзорности и правонарушений несовершеннолетних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80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3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741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S3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 психолого-медико-социального сопровожде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22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Информационно-методического центра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22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 бухгалтерского обслуживания учреждений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6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451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363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45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7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2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170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1.2,1.3 статьи 13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1.2,1.3 статьи 13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126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 176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741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Выплата государственных пенсий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29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Выплата государственных пенсий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29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Старшее поколение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222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72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 574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Профилактика экстремизма и терроризма в Белокалитвинском районе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29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46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52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715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96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 912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790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821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 686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35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 612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 039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01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4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 27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56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Белокалитви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Белокалитви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0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19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х детей»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2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53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 599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»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R0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»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R0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020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капитальный ремонт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29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364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10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Комитет по управлению имуществом Администрации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368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Белокалитвинского района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756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7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74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S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S4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Проведение технической инвентаризации муниципального имущества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ценка муниципального имущества и земельных участков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змещение информационных сообщений в официальных печатных органах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КД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расходы по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86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формирование земельных участков под объектами муниципальной казны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86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186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Мероприятия по диспансеризации муниципальных служащих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предоставления муниципальных услуг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29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предоставления муниципальных услуг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 00 29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Формирование земельных участков под объектами муниципальной казны в рамках подпрограммы «Повышение эффективности управления муниципальным имуществом и приватизации»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29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Иные межбюжетные трансферты на расходы по формированию земельных участков под многоквартирными жилыми домами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 00 86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 «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613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Отдел записи актов гражданского состояния Администрации Белокалитвинского райо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27,4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72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625,3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</w:tr>
      <w:tr>
        <w:trPr>
          <w:trHeight w:val="279" w:hRule="atLeast"/>
        </w:trPr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Уплата налогов, сборов и иных платежей)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4»;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2) приложение 9 изложи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Приложение 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4 декабря 2015 года № 42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«О бюджете Белокалитвин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айона на  2016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9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3"/>
      </w:tblGrid>
      <w:tr>
        <w:trPr>
          <w:trHeight w:val="375" w:hRule="atLeast"/>
        </w:trPr>
        <w:tc>
          <w:tcPr>
            <w:tcW w:w="10933" w:type="dxa"/>
            <w:tcBorders/>
          </w:tcPr>
          <w:p>
            <w:pPr>
              <w:pStyle w:val="Normal"/>
              <w:ind w:left="34" w:hanging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933" w:type="dxa"/>
            <w:tcBorders/>
          </w:tcPr>
          <w:p>
            <w:pPr>
              <w:pStyle w:val="Normal"/>
              <w:ind w:right="171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093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калитвинского района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93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9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лассификации расходов бюджета Белокалитвинского района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66"/>
        <w:gridCol w:w="709"/>
        <w:gridCol w:w="567"/>
        <w:gridCol w:w="709"/>
        <w:gridCol w:w="1578"/>
      </w:tblGrid>
      <w:tr>
        <w:trPr>
          <w:trHeight w:val="195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 067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Развитие здравоохране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74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66"/>
        <w:gridCol w:w="709"/>
        <w:gridCol w:w="567"/>
        <w:gridCol w:w="709"/>
        <w:gridCol w:w="1578"/>
      </w:tblGrid>
      <w:tr>
        <w:trPr>
          <w:tblHeader w:val="true"/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59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73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S3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5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4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3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эваку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S3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храна здоровья матери и ребёнк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храна здоровья матери и ребенка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дицинской реабилитаци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Развитие медицинской реабилитаци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казание паллиативной помощ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04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казание паллиатив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8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72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6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дровое обеспечение системы здравоохране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7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Кадровое обеспечение системы здравоохранения» муниципальной программы Белокалитвинского района «Развитие здравоохране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7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Развитие образова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 854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4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Развитие дошкольно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49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Развитие дошкольного образования» муниципальной программы Белокалитвинского района «Развитие образования» (Резервные средств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748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дошкольного образования» муниципальной программы Белокалитвинского района «Развитие образования» (Бюджетные инвестиции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3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398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строительство и реконструкцию объектов образования муниципальной собственности, включая газификацию в рамках подпрограммы «Развитие дошкольного образования» муниципальной программы Белокалитвинского района «Развитие образования» (Бюджетные инвестиции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S3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65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общего образова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231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387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72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906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проекта «Всеобуч по плаванию»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73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74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проекта «Всеобуч по плаванию»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S3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S4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 детей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8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Развитие дополнительного образования детей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8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«Центра психолого-медико-социального сопровожде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2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 психолого-медико-социального сопровожде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2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«Информационно-методического центр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Информационно-методического центра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«Центра бухгалтерского обслуживания учреждений образова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1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 бухгалтерского обслуживания учреждений образования» муниципальной программы Белокалитвинского района «Развитие образования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1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Белокалитвинского района «Развитие образования» и прочие мероприят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2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диспансеризации муниципальных служащих Белокалитвинского района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Белокалитвинского района «Развитие образования» и прочие мероприятия» муниципальной программы Белокалитви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Молодежь Д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Развитие физической культуры и спорт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Развитие физической культуры и спорта» муниципальной программы Белокалитвинского района «Молодежь Дона» (Иные выплаты населению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Молодежь Белокалитвинского района» муниципальной программы Белокалитвинского района «Молодежь Дона» (Иные выплаты населению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9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муниципальных программ по работе с молодежью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73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софинансирование муниципальных программ по работе с молодежью в рамках подпрограммы «Молодежь Белокалитвинского района» муниципальной программы Белокалитвинского района «Молодежь Д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S3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Социальная поддержка граждан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 301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54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ых пенсий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ых пенсий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апитальный ремонт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1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12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1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86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612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39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64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959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«Социальная поддержка граждан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50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9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52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х детей»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52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53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9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7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1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1.2,1.3 статьи 13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1.2,1.3 статьи 13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2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26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73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»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R0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»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R0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20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S3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аршее поколени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796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таршее поколение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2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Белокалитвинского района «Социальная поддержка граждан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72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4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Доступная сред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4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9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4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Белокалитвинского района «Доступная сред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Белокалитви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Белокалитви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Обеспечение доступным и комфортным жильем населения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12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12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средств областного бюджета на обеспечение жильем молодых семей в Белокалитвинском районе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жильем молодых семей в Белокалитвинском районе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мероприятий по переселению граждан из многоквартирного аварийного жилищного фонда,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07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мероприятий по переселению граждан из многоквартирного аварийного жилищного фонда,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38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а района на обеспечение софинансирования мероприятий по переселению граждан из многоквартирного аварийного жилищного фонда, признанного непригодным для проживания,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86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0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404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8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расходов на предоставление жилых помещений детям сиротам и детям, оставшимся без попечителей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Белокалитвинского района» (Бюджетные инвестиции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R0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6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 1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«Оказание мер государственной поддержки в улучшении жилищных условий отдельным категориям граждан»муниципальной программы «Обеспечение доступным и комфортным жильем населения Белокалитвинского район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9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Обеспечение качественными жилищно-коммунальными услугами населения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Обеспечение общественного порядка и противодействие преступност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Белокалитвинском район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Противодействие коррупции в Белокалитвинском районе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Белокалитвинском район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Профилактика экстремизма и терроризма в Белокалитвинском районе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9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Профилактика экстремизма и терроризма в Белокалитвинском районе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9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Комплексные меры противодействия злоупотреблению наркотиками и их незаконному обороту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Комплексные меры противодействия злоупотреблению наркотиками и их незаконному обороту» муниципальной программы Белокалитви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29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Профилактика безнадзорности и правонарушений несовершеннолетних» муниципальной программы Белокалитви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муниципального казенного учреждения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1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0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Финансовое обеспечение муниципального казенного учреждения Белокалитвинского района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по муниципальному казенному учреждению «Управление гражданской обороны и чрезвычайных ситуаций» в рамках подпрограммы «Защита населения от чрезвычайных ситуаций»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29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Создание системы обеспечения вызова экстренных оперативных служб по единому номеру «112»« муниципальной программы Белокалитви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80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библиотек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18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7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лектование книжных фондов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51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лектование книжных фондов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71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библиотек» муниципальной программы Белокалитвинского района «Развитие культуры и туризм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85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библиотек» муниципальной программы Белокалитвинского района «Развитие культуры и туризма» (Резервные средств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85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комплектование книжных фондов и библиотек муниципальных образований в рамках реализации подпрограммы «Обеспечение деятельности библиотек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L1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музея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музея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учреждений культурно-досугового типа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5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учреждений культурно-досугового типа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0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деятельности (оказание услуг) муниципальных бюджетных учреждений в рамках подпрограммы «Обеспечение деятельности учреждений культурно-досугового типа» муниципальной программы Белокалитвинского района «Развитие культуры и туризма» (Резервные средств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0 8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ультуры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Мероприятия в области культуры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деятельности (оказание услуг) муниципальных бюджетных учреждений в рамках подпрограммы «Мероприятия в области культуры» муниципальной программы Белокалитвинского района «Развитие культуры и туризма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8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образовательных учреждений культуры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4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образовательных учреждений культуры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4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централизованной бухгалтерии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1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беспечение деятельности централизованной бухгалтерии» муниципальной программы Белокалитвинского района «Развитие культуры и туризма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1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уризма»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Развитие туризма»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 00 29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Белокалитвинского района «Развитие культуры и туризм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муниципальной программы Белокалитви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диспансеризации муниципальных служащих Белокалитвинского района в рамках подпрограммы «Обеспечение реализации муниципальной программы Белокалитви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Охрана окружающей среды и рациональное природопользовани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храна окружающей среды» муниципальной программы Белокалитвинского района «Охрана окружающей среды и рациональное природопользовани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тско-юношеского движения в рамках подпрограммы «Охрана окружающей среды в Белокалитвинском районе» муниципальной программы Белокалитвин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9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Белокалитвинского района муниципальной программы Белокалитвинского района «Охрана окружающей среды и рациональное природопользовани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«Формирование комплексной системы управления отходами и вторичными материальными ресурсами на территории Белокалитвинского района» муниципальной программы Белокалитвин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8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Экономическое развитие и инновационная экономик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2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лагоприятных условий для привлечения инвестиций в Белокалитвинский район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Создание благоприятных условий для привлечения инвестиций в Белокалитвинский район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9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убъектов малого и среднего предпринимательства в Белокалитвинском район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73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S3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Белокалитвинском районе» муниципальной программы Белокалитвин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S3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прав потребителей в Белокалитвинском район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прав потребителей в рамках подпрограммы «Защита прав потребителей в Белокалитвинском районе» муниципальной программы Белокалитви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 00 29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Информационное общество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8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нформационных технологий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6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телевизионного вещания с помощью спутниковых телевизионных ретрансляторов ГК «Астероид» по распространению социально значимых прграмм с использованием электронных средств массовой информации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9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3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Белокалитвин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72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создание и развитие информационной инфраструктуры в рамках подпрограммы «Развитие информационных технологий» муниципальной программы Белокалитвинского района «Информационное общество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85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2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6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222-ЗС «О социальном обслуживании граждан в Ростовской области «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3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7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74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S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Белокалитвинском районе, в том числе на базе муниципального автономного учреждения «Многофункциональный центр предоставления государственных и муниципальных услуг» Белокалитвинского района» муниципальной программы Белокалитвинского района «Информационное общество» (Субсидии автоном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S4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Развитие транспортной системы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26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на территории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81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9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9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, включая расходы на проведение достоверности определения сметной стоимости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9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35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73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9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73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73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7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капитальный ремонт внутригородских, внутрипоселковых автомобильных дорог и тротуаров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8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86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емонт, капитальный ремонт, строительство и реконструкцию муниципальных объектов транспортной инфраструктуры в рамках подпрограммы «Развитие транспортной инфраструктуры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86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44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9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мероприятий по безопасности дорожного движения в рамках подпрограммы «Повышение безопасности дорожного движения на территории Белокалитвинского района» муниципальной программы Белокалитвинского района «Развитие транспортной системы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86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60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88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5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74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R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3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50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R0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стойчивое развитие сельских территорий Белокалитвинского района Ростовской области на 2014-2017годы и на период до 2020 год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37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граждан Российской Федерации, проживающих и работающих в сельской местности в рамках подпрограммы «Устойчивое развитие сельских территорий Белокалитвинского района Ростовской области на 2014-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 00 2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Белокалитвинского района Ростовской области на 2014-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 00 29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строительство и реконструкцию объектов водоснабжения в рамках подпрограммы «Устойчивое развитие сельских территорий Белокалитвинского района Ростовской области на 2014-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 00 73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1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беспечение софинансирования расходов на строительство и реконструкцию объектов водоснабжения в рамках подпрограммы «Устойчивое развитие сельских территорий Белокалитвинского района Ростовской области на 2014-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 00 8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одготовке и проведению Всероссийской сельскохозяйственной переписи 2016 года в рамках подпрограммы «Обеспечение реализации муниципальной программы Белокалитви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 00 53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Энергоэффективность и развитие энергетик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Энергосбережение и повышение энергетической эффективности Белокалитвинского района» муниципальной программы Белокалитвин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Муниципальная политик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96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Белокалитвинском район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диспансеризации муниципальных служащих Белокалитвинского района в рамках подпрограммы «Развитие муниципального управления и муниципальной службы в Белокалитвинском районе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Белокалитвинского района «Муниципальная политик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30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41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6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ая публикация нормативно-правовых актов Белокалитвинского района, проектов правовых актов Белокалитвинского района и иных информационных материал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29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Исполнение судебных акт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Белокалитвинского района «Муниципальная политика» муниципальной программы Белокалитвинского района «Муниципальная политика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ессиональное развитие муниципальных служащих Администрации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 в рамках подпрограммы «Профессиональное развитие муниципальных служащих Администрации Белокалитвинского район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0 29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 в рамках подпрограммы «Профессиональное развитие муниципальных служащих Администрации Белокалитвинского района» муниципальной программы Белокалитви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0 298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Поддержка казачьих обществ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3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казачьих дружин ЮКО «УБКЮ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9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держание казачьих дружин ЮКО «УБКЮ» муниципальной программы Белокалитвинского района «Поддержка казачьих обществ Белокалитви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 00 71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9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ведение культурно-массовых и спортивных мероприятий ЮКО «УБКЮ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Проведение культурно-массовых и спортивных мероприятий ЮКО «УБКЮ» муниципальной программы Белокалитвинского района «Поддержка казачьих обществ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 00 29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Проведение культурно-массовых и спортивных мероприятий ЮКО «УБКЮ» муниципальной программы Белокалитвинского района «Поддержка казачьих обществ Белокалитвинского района» (Резервные средств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 00 29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14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0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5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диспансеризации муниципальных служащих Белокалитвинского района в рамках подпрограммы «Нормативно-методическое обеспечение и организация бюджетного процесса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ание устойчивого исполнения местных бюджетов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43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я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Поддержание устойчивого исполнения местных бюджетов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« (Дотации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 00 72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60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я на выравнивание бюджетной обеспеченности поселений, входящих в состав Белокалитвинского района в рамках подпрограммы «Поддержание устойчивого исполнения местных бюджетов» муниципальной программы Белокалитвинского района «Управление муниципальными финансами района и создание условий для эффективного управления муниципальными финансами поселений» (Дотации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 00 85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3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Управление муниципальным имуществом в Белокалитвинском районе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7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ффективности управления муниципальным имуществом и приватизации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технической инвентаризации муниципального имущества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29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земельных участков под объектами муниципальной казны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29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 и земельных участков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29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формационных сообщений в официальных печатных органах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29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ые взносы на капитальный ремонт общего имущества МКД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29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асходы по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86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асходы по формированию земельных участков под многоквартирными жилыми домами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86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формирование земельных участков под объектами муниципальной казны в рамках подпрограммы «Повышение эффективности управления муниципальным имуществом и приватизации» муниципальной программы Белокалитвинского района «Управление муниципальным имуществом в Белокалитвинском районе»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 00 86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Комитета по управлению имуществом Администрации Белокалитвинского района»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6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диспансеризации муниципальных служащих Белокалитвинского района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29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предоставления муниципальных услуг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29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предоставления муниципальных услуг в рамках подпрограммы «Обеспечение деятельности Комитета по управлению имуществом Администрации Белокалитвинского района» муниципальной программы Белокалитвинского района «Управление муниципальным имуществом в Белокалитвинском районе»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 00 29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обеспечения по непрограммному направлению расходов «Глава Белокалитвинского района» в рамках непрограммного направления деятельности «Обеспечение функционирования Главы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обеспечения по непрограммному направлению расходов «Глава Белокалитвинского района» в рамках непрограммного направления деятельности «Обеспечение функционирования Главы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брания депутатов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по непрограммному направлению расходов «Собрание депутатов Белокалитвинского района» в рамках непрограммного направления деятельности «Обеспечение деятельности Собрания депутатов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по непрограммному направлению расходов «Собрание депутатов Белокалитвинского района» в рамках непрограммного направления деятельности «Обеспечение деятельности Собрания депутатов Белокалитв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инспекции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6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инспекции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по непрограммному направлению расходов «Председатель Контрольно-счетной инспекции Белокалитвинского района»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нтрольно-счетной инспекции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Белокалитвинского района в рамках обеспечения деятельности аппарата Контрольно-счетной инспекции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Белокалитвинского района в рамках обеспечения деятельности аппарата Контрольно-счетной инспекции Белокалитвинского района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5,2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Белокалитвинского района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обслуживанию муниципального долга Белокалитвинского района в рамках непрограммного направления деятельности «Реализация функций иных органов местного самоуправления Белокалитвинского района» (Обслуживание муниципального долг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9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64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елокалитвинского района в рамках непрограммных расходов органов местного самоуправления Белокалитвинского района (Субсидии бюджетным учреждениям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7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 в области жилищно-коммунального хозяйства в рамках непрограммных расходов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Белокалитвинского района в рамках непрограммных расходов органов местного самоуправления Белокалитвинского района (Резервные средств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 в рамках непрограммных расходов органов местного самоуправления Белокалитв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98,8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предоставлению мер социальной поддержки по обеспечению жильём отдельных категорий граждан, установленных федеральными законами от 12 января 1995 года №5-ФЗ «О ветеранах» и от 24 ноября 1995 № 181-ФЗ «О социальной защите инвалидов в Российской Федерации» в рамках непрограммных расходов органов местного самоуправления Белокалитви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1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5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Белокалитвинского района (Уплата налогов, сборов и иных платежей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местного самоуправления Белокалитви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и проведение выборов в рамках непрограммных расходов органов местного самоуправления Белокалитвинского района (Иные межбюджетные трансферты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елокалитвинского района в рамках непрограммных расходов органов местного самоуправления Белокалитвинского района (Резервные средства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7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29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исковых требований, удовлетворяемых за счет казны, в рамках непрограммных расходов органов местного самоуправления Белокалитвинского района (Исполнение судебных актов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»</w:t>
            </w:r>
          </w:p>
        </w:tc>
      </w:tr>
    </w:tbl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2) приложение 10 изложить в следующей редакции:</w:t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«Приложение 10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к решению Собрания депутатов</w:t>
      </w:r>
    </w:p>
    <w:p>
      <w:pPr>
        <w:pStyle w:val="Normal"/>
        <w:ind w:right="140" w:hanging="0"/>
        <w:jc w:val="right"/>
        <w:rPr>
          <w:color w:val="000000"/>
        </w:rPr>
      </w:pPr>
      <w:r>
        <w:rPr>
          <w:color w:val="000000"/>
        </w:rPr>
        <w:t>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4 декабря 2015 года № 4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Белокалитвинского </w:t>
      </w:r>
    </w:p>
    <w:p>
      <w:pPr>
        <w:pStyle w:val="Normal"/>
        <w:jc w:val="right"/>
        <w:rPr/>
      </w:pPr>
      <w:r>
        <w:rPr>
          <w:color w:val="000000"/>
        </w:rPr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дотаций бюджетам поселений из районного Фонда финансовой поддержки поселений в целях выравнивания их финансовых возможностей по осуществлению полномочий по решению вопросов местного значения на 2016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1559"/>
        <w:gridCol w:w="1620"/>
        <w:gridCol w:w="1933"/>
      </w:tblGrid>
      <w:tr>
        <w:trPr>
          <w:trHeight w:val="435" w:hRule="atLeast"/>
        </w:trPr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й</w:t>
            </w:r>
          </w:p>
        </w:tc>
      </w:tr>
      <w:tr>
        <w:trPr>
          <w:trHeight w:val="1935" w:hRule="atLeast"/>
        </w:trPr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субвенций областного бюдж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обственных средст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ра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7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яц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1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7,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6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3,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7</w:t>
            </w:r>
          </w:p>
        </w:tc>
      </w:tr>
      <w:tr>
        <w:trPr>
          <w:trHeight w:val="390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онец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6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390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поп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1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,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5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6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9,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4,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,6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4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60,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3,4»;</w:t>
            </w:r>
          </w:p>
        </w:tc>
      </w:tr>
    </w:tbl>
    <w:p>
      <w:pPr>
        <w:pStyle w:val="Normal"/>
        <w:tabs>
          <w:tab w:val="clear" w:pos="708"/>
          <w:tab w:val="left" w:pos="392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70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3) приложение 11 изложить в следующей редакции: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«Приложение 11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Белокалитвинского района</w:t>
      </w:r>
    </w:p>
    <w:p>
      <w:pPr>
        <w:pStyle w:val="Normal"/>
        <w:tabs>
          <w:tab w:val="clear" w:pos="708"/>
          <w:tab w:val="left" w:pos="12675" w:leader="none"/>
        </w:tabs>
        <w:jc w:val="right"/>
        <w:rPr/>
      </w:pPr>
      <w:r>
        <w:rPr>
          <w:sz w:val="18"/>
          <w:szCs w:val="18"/>
        </w:rPr>
        <w:t xml:space="preserve">от 24 декабря 2015 года № 42 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О бюджете Белокалитвинского района на  2016 год» 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4" w:hanging="0"/>
        <w:jc w:val="center"/>
        <w:rPr/>
      </w:pPr>
      <w:r>
        <w:rPr>
          <w:sz w:val="18"/>
          <w:szCs w:val="18"/>
        </w:rPr>
        <w:t>Распределение субвенций, предоставляемых из областного бюджета для обеспечения осуществления отдельных государственных полномочий, переданных Белокалитвинскому району федеральными и областными законами  на 2016 год</w:t>
      </w:r>
    </w:p>
    <w:p>
      <w:pPr>
        <w:pStyle w:val="Normal"/>
        <w:ind w:right="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544"/>
        <w:gridCol w:w="1232"/>
        <w:gridCol w:w="2976"/>
        <w:gridCol w:w="657"/>
        <w:gridCol w:w="709"/>
        <w:gridCol w:w="1267"/>
        <w:gridCol w:w="990"/>
        <w:gridCol w:w="1249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венций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доходо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расходов за счет субвенций 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расход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8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2 03024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160,1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72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160,1 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выплате ежемесячного  пособия на ребенка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 320,9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выплате ежемесячного  пособия на ребен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 320,9 </w:t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9 </w:t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 270,0 </w:t>
            </w:r>
          </w:p>
        </w:tc>
      </w:tr>
      <w:tr>
        <w:trPr>
          <w:trHeight w:val="70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редусмотренных пунктами 1, 1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Статьи 13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989,5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предусмотренных пунктами 1, 1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Статьи 13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989,5 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126,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544"/>
        <w:gridCol w:w="1232"/>
        <w:gridCol w:w="2976"/>
        <w:gridCol w:w="657"/>
        <w:gridCol w:w="709"/>
        <w:gridCol w:w="1267"/>
        <w:gridCol w:w="990"/>
        <w:gridCol w:w="1391"/>
      </w:tblGrid>
      <w:tr>
        <w:trPr>
          <w:tblHeader w:val="true"/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4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2,9 </w:t>
            </w:r>
          </w:p>
        </w:tc>
      </w:tr>
      <w:tr>
        <w:trPr>
          <w:trHeight w:val="115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03 009,6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03 009,6 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9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77 962,7 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3 950,0 </w:t>
            </w:r>
          </w:p>
        </w:tc>
      </w:tr>
      <w:tr>
        <w:trPr>
          <w:trHeight w:val="21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790,5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790,5 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13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 856,2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 856,2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0 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 315,4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505,8 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4 197,4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1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4 197,4 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,7 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4 015,7 </w:t>
            </w:r>
          </w:p>
        </w:tc>
      </w:tr>
      <w:tr>
        <w:trPr>
          <w:trHeight w:val="1110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508,1 </w:t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508,1 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,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24 948,2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24 948,2 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35,4 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23 612,8 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на осуществление полномочий по предоставлению  гражданам в целях оказания социальной поддержки субсидий на оплату жилых помещений и коммунальных услуг 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2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61 594,8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предоставлению  гражданам в целях оказания социальной поддержки субсидий на оплату жилых помещений и коммунальных услуг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61 594,8 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5,6 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 </w:t>
            </w:r>
            <w:r>
              <w:rPr>
                <w:color w:val="000000"/>
                <w:sz w:val="20"/>
                <w:szCs w:val="20"/>
                <w:lang w:val="en-US"/>
              </w:rPr>
              <w:t>03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02,4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02,4 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4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0,0 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574,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07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574,0 </w:t>
            </w:r>
          </w:p>
        </w:tc>
      </w:tr>
      <w:tr>
        <w:trPr>
          <w:trHeight w:val="37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999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1 906,4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7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1 906,4 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999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6 748,8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7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6 748,8 </w:t>
            </w:r>
          </w:p>
        </w:tc>
      </w:tr>
      <w:tr>
        <w:trPr>
          <w:trHeight w:val="39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70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57,1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по обеспечению жильем  отдельных категорий граждан, установленных Федеральными законами от 12 января 1995 года № 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57,1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</w:tc>
        <w:tc>
          <w:tcPr>
            <w:tcW w:w="12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4,0 </w:t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4,0 </w:t>
            </w:r>
          </w:p>
        </w:tc>
      </w:tr>
      <w:tr>
        <w:trPr>
          <w:trHeight w:val="69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 202 03101 05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 202 0310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 917,5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774,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 732.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5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31 774,5 </w:t>
            </w:r>
          </w:p>
        </w:tc>
      </w:tr>
      <w:tr>
        <w:trPr>
          <w:trHeight w:val="13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R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 913,8 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едоставления субсидий сельскохозяйственным товаропроизводителям на возмещение затрат по наращиванию маточного поголовья овец и коз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5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40,2 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R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3,7 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 202 03003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27,4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27,4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2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7,1 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9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546,8 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9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9,0 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9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5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9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5,6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9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4 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7,0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7,0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89,8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0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6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7,4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7,4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5,3 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9 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876,6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90,5 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876,6 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7,9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78,8 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8,2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10,6 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 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202 03024 05 0000 15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613,9 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7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613,9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85,4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85,4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 418,0 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,6 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723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8,0 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 939,1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72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 939,1 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3,0 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 395,1 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291,0 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соответствии со статьей 6 Областного закона 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63,7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63,7 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700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 710,2 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700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,5 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700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5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700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8,5 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выплате компенсации части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024 05 0000 15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48,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выплате компенсации части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248,8 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1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,7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1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170,1 </w:t>
            </w:r>
          </w:p>
        </w:tc>
      </w:tr>
      <w:tr>
        <w:trPr>
          <w:trHeight w:val="1410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на выплаты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12 05 0000 15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,4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на выплаты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528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,4 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53 05 0000 1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6,5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527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6,5 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01 05 0000 15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625,6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жилищно-коммунальных услуг отдельным категориям гражда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525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625,6 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0,2 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715,4 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020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8,2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52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8,2 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752,8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2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752,8 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3 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920,0 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821,5 </w:t>
            </w:r>
          </w:p>
        </w:tc>
      </w:tr>
      <w:tr>
        <w:trPr>
          <w:trHeight w:val="18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3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723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3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3 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>
          <w:trHeight w:val="8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0 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202 03024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0 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202 03024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202 03090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185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19,6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</w:t>
            </w:r>
            <w:r>
              <w:rPr>
                <w:color w:val="000000"/>
                <w:sz w:val="20"/>
                <w:szCs w:val="20"/>
                <w:lang w:val="en-US"/>
              </w:rPr>
              <w:t>R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 185,8 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7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20,1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5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19,6</w:t>
            </w:r>
          </w:p>
        </w:tc>
      </w:tr>
      <w:tr>
        <w:trPr>
          <w:trHeight w:val="7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 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119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760,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едоставление жилых помещений детям сиротам и детям, оставшимся без попечителей родителей, лицам из их числ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R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760,0 </w:t>
            </w:r>
          </w:p>
        </w:tc>
      </w:tr>
      <w:tr>
        <w:trPr>
          <w:trHeight w:val="14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74,6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74,6 </w:t>
            </w:r>
          </w:p>
        </w:tc>
      </w:tr>
      <w:tr>
        <w:trPr>
          <w:trHeight w:val="14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2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58,0 </w:t>
            </w:r>
          </w:p>
        </w:tc>
      </w:tr>
      <w:tr>
        <w:trPr>
          <w:trHeight w:val="14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72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16,6 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0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92,9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5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92,9 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,2 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52,7 </w:t>
            </w:r>
          </w:p>
        </w:tc>
      </w:tr>
      <w:tr>
        <w:trPr>
          <w:trHeight w:val="284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и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122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599,1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и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53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599,1 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024 05 0000 15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607,4 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607,4 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,4 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60,0 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00,0 </w:t>
            </w:r>
          </w:p>
        </w:tc>
      </w:tr>
      <w:tr>
        <w:trPr>
          <w:trHeight w:val="23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Федерального закона 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07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,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,0 </w:t>
            </w:r>
          </w:p>
        </w:tc>
      </w:tr>
      <w:tr>
        <w:trPr>
          <w:trHeight w:val="9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202 03123 05 0000 15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79,3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5137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79,3 </w:t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,1 </w:t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46,2 </w:t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121 05 0000 1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890,8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539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890,8 </w:t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202 03069 05 0000 1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398,8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редоставлению мер социальной поддержки 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5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398,8 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 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80 730,9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 </w:t>
            </w:r>
            <w:r>
              <w:rPr>
                <w:color w:val="000000"/>
                <w:sz w:val="20"/>
                <w:szCs w:val="20"/>
                <w:lang w:val="en-US"/>
              </w:rPr>
              <w:t>7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»;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headerReference w:type="default" r:id="rId7"/>
          <w:type w:val="nextPage"/>
          <w:pgSz w:orient="landscape" w:w="16838" w:h="11906"/>
          <w:pgMar w:left="709" w:right="680" w:gutter="0" w:header="709" w:top="99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142" w:firstLine="709"/>
        <w:jc w:val="both"/>
        <w:rPr/>
      </w:pPr>
      <w:r>
        <w:rPr>
          <w:bCs/>
          <w:sz w:val="28"/>
          <w:szCs w:val="28"/>
        </w:rPr>
        <w:t>14) приложение 12 изложить в следующей редакции:</w:t>
      </w:r>
    </w:p>
    <w:p>
      <w:pPr>
        <w:pStyle w:val="Normal"/>
        <w:jc w:val="right"/>
        <w:rPr>
          <w:color w:val="000000"/>
        </w:rPr>
      </w:pPr>
      <w:bookmarkStart w:id="11" w:name="RANGE!A1%3AI64"/>
      <w:bookmarkEnd w:id="11"/>
      <w:r>
        <w:rPr>
          <w:color w:val="000000"/>
        </w:rPr>
        <w:t>«Приложение 1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локалитвин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от 24 декабря 2015 года № 4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«О бюджете Белокалитвинского района на 2016 г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спределение субсидий, предоставляемых Белокалитвинскому район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финансирования расходных обязательств,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озникающих при выполнении полномочий органов местного самоуправления по вопросам местного значения,  по направлениям расходования средств на 2016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29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1449"/>
        <w:gridCol w:w="1600"/>
      </w:tblGrid>
      <w:tr>
        <w:trPr>
          <w:trHeight w:val="84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 36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04,7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елокалитвинского район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 29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53,8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еспечение жильем молодых семей Белокалитвинского район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апитальный ремонт межпоселковых автомобильных дорог общего пользован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,3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финансирование муниципальных программ по работе с молодежью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убсидия на реализацию развития субъектов малого и среднего предпринимательст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6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39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5,8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Белокалитвинского район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8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убсидия для софинансирования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5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убсидия на реализацию проекта «Всеобуч по плаванию»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1449"/>
        <w:gridCol w:w="1600"/>
      </w:tblGrid>
      <w:tr>
        <w:trPr>
          <w:tblHeader w:val="true"/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 Администрации Белокалитвин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, входящие в состав Белокалитвинского района, итого, в том числе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36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8,9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калитвинское г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6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урае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няц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8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ево-Дуб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кс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 0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32,4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онец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вин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поп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ак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негорское с.п.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4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лоховское г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троительство и реконструкция муниципальных объектов водопроводно-канализационного хозяйства, в том числе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7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5,6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кс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7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5,6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реселение граждан из многоквартирного жилищного фонда, признанного непригодным для проживания, аварийным, подлежащим сносу в Белокалитвинском районе, в том числе по поселениям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 764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96,3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калитвинское г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 22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няц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70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кс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57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76,8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негорское с.п.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лоховское г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Ремонт и содержание внутригородских, внутрипоселковых автомобильных дорог общего пользования, в том числе по поселениям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8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калитвинское г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урае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няц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ево-Дуб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кс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онец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вин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поповское с.п.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аковское с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негорское с.п.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лоховское г.п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апитальный ремонт внутригородских внутрипоселковых  автомобильных дорог общего пользован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»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type w:val="nextPage"/>
          <w:pgSz w:w="11906" w:h="16838"/>
          <w:pgMar w:left="993" w:right="70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5) приложение 13 изложить в следующей редакции:</w:t>
      </w:r>
    </w:p>
    <w:p>
      <w:pPr>
        <w:pStyle w:val="Normal"/>
        <w:jc w:val="right"/>
        <w:rPr>
          <w:bCs/>
        </w:rPr>
      </w:pPr>
      <w:r>
        <w:rPr>
          <w:bCs/>
        </w:rPr>
        <w:t>«Приложение 1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Белокалитв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>от 24 декабря 2015 года № 42</w:t>
      </w:r>
    </w:p>
    <w:p>
      <w:pPr>
        <w:pStyle w:val="Normal"/>
        <w:jc w:val="right"/>
        <w:rPr>
          <w:bCs/>
        </w:rPr>
      </w:pPr>
      <w:r>
        <w:rPr>
          <w:bCs/>
        </w:rPr>
        <w:t>«О бюджете Белокалитвинского района на 2016 год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Распределение межбюджетных трансфертов, предоставляемых Белокалитвинскому району из областного бюджета  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ыс.рублей</w:t>
      </w:r>
    </w:p>
    <w:tbl>
      <w:tblPr>
        <w:tblW w:w="158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4"/>
        <w:gridCol w:w="646"/>
        <w:gridCol w:w="598"/>
        <w:gridCol w:w="869"/>
        <w:gridCol w:w="580"/>
        <w:gridCol w:w="709"/>
        <w:gridCol w:w="758"/>
        <w:gridCol w:w="929"/>
        <w:gridCol w:w="2565"/>
        <w:gridCol w:w="768"/>
        <w:gridCol w:w="1121"/>
        <w:gridCol w:w="1216"/>
        <w:gridCol w:w="723"/>
        <w:gridCol w:w="1133"/>
      </w:tblGrid>
      <w:tr>
        <w:trPr>
          <w:trHeight w:val="36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доходов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расходов</w:t>
            </w:r>
          </w:p>
        </w:tc>
      </w:tr>
      <w:tr>
        <w:trPr>
          <w:trHeight w:val="78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-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6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19,3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7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19,3</w:t>
            </w:r>
          </w:p>
        </w:tc>
      </w:tr>
      <w:tr>
        <w:trPr>
          <w:trHeight w:val="898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6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25</w:t>
            </w:r>
          </w:p>
        </w:tc>
        <w:tc>
          <w:tcPr>
            <w:tcW w:w="5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лектование книжных фондов библиотек муниципальных образова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514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trHeight w:val="277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71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8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78,5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78,5»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color w:val="000000"/>
        </w:rPr>
      </w:pPr>
      <w:r>
        <w:rPr>
          <w:color w:val="000000"/>
        </w:rPr>
      </w:r>
      <w:bookmarkStart w:id="12" w:name="RANGE!A1%3AI64"/>
      <w:bookmarkStart w:id="13" w:name="RANGE!A1%3AI64"/>
      <w:bookmarkEnd w:id="13"/>
    </w:p>
    <w:p>
      <w:pPr>
        <w:pStyle w:val="Normal"/>
        <w:autoSpaceDE w:val="false"/>
        <w:spacing w:lineRule="auto" w:line="276"/>
        <w:ind w:left="142" w:firstLine="709"/>
        <w:jc w:val="both"/>
        <w:rPr/>
      </w:pPr>
      <w:r>
        <w:rPr>
          <w:bCs/>
          <w:sz w:val="28"/>
          <w:szCs w:val="28"/>
        </w:rPr>
        <w:t>16) приложение 14 изложить в следующей редакции:</w:t>
      </w:r>
    </w:p>
    <w:p>
      <w:pPr>
        <w:pStyle w:val="Normal"/>
        <w:tabs>
          <w:tab w:val="clear" w:pos="708"/>
          <w:tab w:val="left" w:pos="1267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75" w:leader="none"/>
        </w:tabs>
        <w:jc w:val="right"/>
        <w:rPr/>
      </w:pPr>
      <w:r>
        <w:rPr/>
        <w:t>«Приложение 14</w:t>
      </w:r>
    </w:p>
    <w:p>
      <w:pPr>
        <w:pStyle w:val="Normal"/>
        <w:tabs>
          <w:tab w:val="clear" w:pos="708"/>
          <w:tab w:val="left" w:pos="1267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12675" w:leader="none"/>
        </w:tabs>
        <w:jc w:val="right"/>
        <w:rPr/>
      </w:pPr>
      <w:r>
        <w:rPr/>
        <w:t>Белокалитвинского района</w:t>
      </w:r>
    </w:p>
    <w:p>
      <w:pPr>
        <w:pStyle w:val="Normal"/>
        <w:tabs>
          <w:tab w:val="clear" w:pos="708"/>
          <w:tab w:val="left" w:pos="12675" w:leader="none"/>
        </w:tabs>
        <w:jc w:val="right"/>
        <w:rPr/>
      </w:pPr>
      <w:r>
        <w:rPr/>
        <w:t xml:space="preserve">от 24 декабря 2015 года № 42 </w:t>
      </w:r>
    </w:p>
    <w:p>
      <w:pPr>
        <w:pStyle w:val="Normal"/>
        <w:tabs>
          <w:tab w:val="clear" w:pos="708"/>
          <w:tab w:val="left" w:pos="126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«О бюджете Белокалитвинского района на  2016 год»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center"/>
        <w:rPr/>
      </w:pPr>
      <w:r>
        <w:rPr>
          <w:sz w:val="20"/>
          <w:szCs w:val="20"/>
        </w:rPr>
        <w:t>Межбюджетные трансферты, перечисляемые из бюджетов поселений бюджету Белокалитвинского района, на финансирование расходов, связанных с передачей осуществления части полномочий органов местного самоуправления поселений органам местного самоуправления Белокалитвинского района на 2016 год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361"/>
        <w:gridCol w:w="1409"/>
        <w:gridCol w:w="1361"/>
        <w:gridCol w:w="1562"/>
        <w:gridCol w:w="1740"/>
        <w:gridCol w:w="1518"/>
        <w:gridCol w:w="1361"/>
        <w:gridCol w:w="2020"/>
        <w:gridCol w:w="1266"/>
      </w:tblGrid>
      <w:tr>
        <w:trPr>
          <w:trHeight w:val="561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культуры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физической культуры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содержанию и организации деятельности аварийно-спасательных формир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 внешнего муниципального финансового контрол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расходов по переданным полномочиям району</w:t>
            </w:r>
          </w:p>
        </w:tc>
      </w:tr>
      <w:tr>
        <w:trPr>
          <w:trHeight w:val="26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калитвинское г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77,6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8,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681,5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6,4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7,8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4,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4,8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001,1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гураевс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1,6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,1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,1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,6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,6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7,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236,2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ц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83,9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0,9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,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0,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,9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,6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9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 439,4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361"/>
        <w:gridCol w:w="1409"/>
        <w:gridCol w:w="1361"/>
        <w:gridCol w:w="1562"/>
        <w:gridCol w:w="1740"/>
        <w:gridCol w:w="1518"/>
        <w:gridCol w:w="1361"/>
        <w:gridCol w:w="2020"/>
        <w:gridCol w:w="1266"/>
      </w:tblGrid>
      <w:tr>
        <w:trPr>
          <w:tblHeader w:val="true"/>
          <w:trHeight w:val="30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ево-Дубовс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194,1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,9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,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,1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6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2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9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 369,4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ьинское с.п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94,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,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,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,8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5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01,9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овское с.п.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9,4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8,2 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,2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,0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8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1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3,6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818,3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онец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79,1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3,9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,9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,6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9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2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 507,0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виновс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5,8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0,5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,9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,4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1,3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жнепоповс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2,0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,5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,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2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3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,1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2,3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ковс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0,6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2,2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,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,8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2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 091,8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егорское с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622,2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0,7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6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,9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3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 329,7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лоховское г.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61,5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6,5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,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,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,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4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3,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 840,5 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 142,2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8,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806,9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8,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66,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2,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2,8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91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908,9»;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autoSpaceDE w:val="false"/>
        <w:spacing w:lineRule="auto" w:line="276"/>
        <w:ind w:left="142" w:firstLine="709"/>
        <w:jc w:val="both"/>
        <w:rPr/>
      </w:pPr>
      <w:r>
        <w:rPr>
          <w:bCs/>
          <w:sz w:val="28"/>
          <w:szCs w:val="28"/>
        </w:rPr>
        <w:t>17) приложение 1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jc w:val="right"/>
        <w:outlineLvl w:val="0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709" w:right="678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jc w:val="right"/>
        <w:outlineLvl w:val="0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  <w:gridCol w:w="1560"/>
      </w:tblGrid>
      <w:tr>
        <w:trPr>
          <w:trHeight w:val="1048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«Приложение 15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  <w:t xml:space="preserve">Белокалитвин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4 декабря 2015 года № 42 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  <w:t>«О бюджете Белокалитвинского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района на 2016 год»</w:t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аспределение иных межбюджетных трансфертов   бюджетам поселений, </w:t>
            </w:r>
          </w:p>
          <w:p>
            <w:pPr>
              <w:pStyle w:val="Normal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х  в состав Белокалитвинского района на 2016 год</w:t>
            </w:r>
          </w:p>
          <w:p>
            <w:pPr>
              <w:pStyle w:val="Normal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                          тыс. рублей</w:t>
            </w:r>
          </w:p>
        </w:tc>
      </w:tr>
      <w:tr>
        <w:trPr>
          <w:trHeight w:val="68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  <w:gridCol w:w="1560"/>
      </w:tblGrid>
      <w:tr>
        <w:trPr>
          <w:tblHeader w:val="true"/>
          <w:trHeight w:val="2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елокалитвинского района «Управление муниципальным имуществом в Белокалитвинском район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 Расходы на формирование земельных участков для граждан, имеющих трех и более детей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оне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объектами муниципальной казны с целью вовлечения в гражданский обор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рае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я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о-Дуб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оне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поп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многоквартирными дом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я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Капитальный ремонт крыши дома по ул. Машиностроителей, 62 (по исполнительному лист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оведение выборов депутатов Собрания депута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онецкое с.п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ское г.п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Муниципальная программа Белокалитвинского района «Развитие транспортной инфраструктуры на территории Белокалитвинск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71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асходы на ремонт, капитальный ремонт, строительство и реконструкцию, включая разработку проектно-сметной документации муниципальных объектов транспорт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1,7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 Ремонт автомобильных дор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Разработка проектно-сметной документации  на капитальный ремон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Мероприятия на обеспечение безопасности дорожного движения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2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6,9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рае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оне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я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поп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6</w:t>
            </w:r>
          </w:p>
        </w:tc>
      </w:tr>
      <w:tr>
        <w:trPr>
          <w:trHeight w:val="3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Муниципальная программа Белокалитвинского района «Развитие культуры и туризм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Текущий ремонт кровли здания городской библиотеки им. Снитко МБУК Белокалитвинского района «Межпоселенческая центральная библиоте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яц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Оказание содействия  в организации фестиваля «Международные Каяльские чтения» на территории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Муниципальная программа Белокалитвинского района «Муниципаль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ское с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Приобретение компьютера для специалиста Администрации Рудак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униципальная программа Белокалитвинского района «Охрана окружающей среды и  рациональное природопользова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е г.п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соров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селениям: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73,9»;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8)</w:t>
      </w:r>
      <w:r>
        <w:rPr>
          <w:bCs/>
          <w:sz w:val="28"/>
          <w:szCs w:val="28"/>
        </w:rPr>
        <w:t xml:space="preserve"> приложение 16 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851"/>
        <w:gridCol w:w="1559"/>
        <w:gridCol w:w="770"/>
        <w:gridCol w:w="1276"/>
        <w:gridCol w:w="1276"/>
      </w:tblGrid>
      <w:tr>
        <w:trPr>
          <w:trHeight w:val="1700" w:hRule="atLeast"/>
        </w:trPr>
        <w:tc>
          <w:tcPr>
            <w:tcW w:w="1069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1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елокалитвинск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4 декабря 2015 года № 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>«О бюджете Белокалитвинского района на 2016  год»</w:t>
            </w:r>
          </w:p>
        </w:tc>
      </w:tr>
      <w:tr>
        <w:trPr>
          <w:trHeight w:val="840" w:hRule="atLeast"/>
        </w:trPr>
        <w:tc>
          <w:tcPr>
            <w:tcW w:w="1069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еречень бюджетных инвестиций (объектов капитального строительства, реконструкции)                                                                                                  по бюджету Белокалитвинского района на 2016год </w:t>
            </w:r>
          </w:p>
        </w:tc>
      </w:tr>
      <w:tr>
        <w:trPr>
          <w:trHeight w:val="3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-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 2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21,4</w:t>
            </w:r>
          </w:p>
        </w:tc>
      </w:tr>
      <w:tr>
        <w:trPr>
          <w:trHeight w:val="563" w:hRule="atLeast"/>
        </w:trPr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Строительство и реконструкция объектов образования муниципальной собственности, включая газификацию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7305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 3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S3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65,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1. Строительство дошкольной образовательной организации на 220 мест г. Белая Калитва, мкр. Заречный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3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91,6</w:t>
            </w:r>
          </w:p>
        </w:tc>
      </w:tr>
      <w:tr>
        <w:trPr>
          <w:trHeight w:val="8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2. Строительство дошкольной образовательной организации  на 120 мест г. Белая Калитва, мкр. Солнечный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94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3. Строительство дошкольной образовательной организации на 120 мест Белокалитвинского района, Коксовское с/п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3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80,2</w:t>
            </w:r>
          </w:p>
        </w:tc>
      </w:tr>
      <w:tr>
        <w:trPr>
          <w:trHeight w:val="543" w:hRule="atLeast"/>
        </w:trPr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 Строительство и реконструкция  объектов водопроводно-канализационного хозяйства, 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731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86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5,6</w:t>
            </w:r>
          </w:p>
        </w:tc>
      </w:tr>
      <w:tr>
        <w:trPr>
          <w:trHeight w:val="11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1.Реконструкция сетей водоснабжения пос. Коксовый Коксовского сельского поселения Белокалитвинского района Ростовской области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5,6»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9) приложение 17 изложить в следующей редакции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«Приложение 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локалитвин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от 24 декабря 2015 года № 42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«О бюджете Белокалитвинского района </w:t>
      </w:r>
    </w:p>
    <w:p>
      <w:pPr>
        <w:pStyle w:val="Normal"/>
        <w:jc w:val="right"/>
        <w:rPr/>
      </w:pPr>
      <w:r>
        <w:rPr>
          <w:color w:val="000000"/>
        </w:rPr>
        <w:t>на 2016 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ого район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jc w:val="right"/>
        <w:rPr/>
      </w:pPr>
      <w:r>
        <w:rPr>
          <w:sz w:val="28"/>
          <w:szCs w:val="28"/>
        </w:rPr>
        <w:tab/>
      </w:r>
      <w:r>
        <w:rPr/>
        <w:t>(Тыс. рублей)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3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локалитвинского района от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5,2</w:t>
            </w:r>
          </w:p>
        </w:tc>
      </w:tr>
      <w:tr>
        <w:trPr>
          <w:trHeight w:val="36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5,2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9,7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9,7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ConsNormal"/>
        <w:widowControl/>
        <w:ind w:left="-284" w:right="3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Normal"/>
        <w:widowControl/>
        <w:spacing w:lineRule="auto" w:line="276"/>
        <w:ind w:left="709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постоянной комиссии Собрания депутатов Белокалитвинского района по экономической реформе, бюджету, налогам и муниципальной  собственности С.В. Харченко и Главу Белокалитвинского района                              О.А. Мельникову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1950" w:hRule="atLeast"/>
        </w:trPr>
        <w:tc>
          <w:tcPr>
            <w:tcW w:w="5103" w:type="dxa"/>
            <w:tcBorders/>
          </w:tcPr>
          <w:p>
            <w:pPr>
              <w:pStyle w:val="ConsNormal"/>
              <w:widowControl/>
              <w:ind w:right="4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Белокалитвинского района</w:t>
            </w:r>
          </w:p>
          <w:p>
            <w:pPr>
              <w:pStyle w:val="ConsNormal"/>
              <w:widowControl/>
              <w:ind w:right="4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4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4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.А. Мельникова</w:t>
            </w:r>
          </w:p>
          <w:p>
            <w:pPr>
              <w:pStyle w:val="ConsNormal"/>
              <w:widowControl/>
              <w:ind w:right="4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4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а</w:t>
            </w:r>
          </w:p>
        </w:tc>
        <w:tc>
          <w:tcPr>
            <w:tcW w:w="4678" w:type="dxa"/>
            <w:tcBorders/>
          </w:tcPr>
          <w:p>
            <w:pPr>
              <w:pStyle w:val="ConsNormal"/>
              <w:widowControl/>
              <w:ind w:left="176"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Белокалитвинского района</w:t>
            </w:r>
          </w:p>
          <w:p>
            <w:pPr>
              <w:pStyle w:val="ConsNormal"/>
              <w:widowControl/>
              <w:ind w:left="318" w:right="426" w:firstLine="3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left="318" w:right="0" w:firstLine="33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С.В. Харченко</w:t>
            </w:r>
          </w:p>
          <w:p>
            <w:pPr>
              <w:pStyle w:val="ConsNormal"/>
              <w:widowControl/>
              <w:ind w:left="318" w:right="0" w:firstLine="3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left="993" w:right="426" w:firstLine="85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32" w:leader="none"/>
          <w:tab w:val="left" w:pos="12675" w:leader="none"/>
        </w:tabs>
        <w:ind w:left="851" w:hanging="0"/>
        <w:rPr/>
      </w:pPr>
      <w:r>
        <w:rPr/>
      </w:r>
    </w:p>
    <w:sectPr>
      <w:headerReference w:type="default" r:id="rId10"/>
      <w:type w:val="nextPage"/>
      <w:pgSz w:w="11906" w:h="16838"/>
      <w:pgMar w:left="851" w:right="56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ineNumbering">
    <w:name w:val="Lin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color w:val="CCFFFF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Style20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3:00Z</dcterms:created>
  <dc:creator>Samoylova</dc:creator>
  <dc:description/>
  <cp:keywords/>
  <dc:language>en-US</dc:language>
  <cp:lastModifiedBy>Parshina</cp:lastModifiedBy>
  <cp:lastPrinted>2016-03-25T15:58:00Z</cp:lastPrinted>
  <dcterms:modified xsi:type="dcterms:W3CDTF">2016-03-28T09:22:00Z</dcterms:modified>
  <cp:revision>9</cp:revision>
  <dc:subject/>
  <dc:title/>
</cp:coreProperties>
</file>